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задължения по смисъла на чл. 162, ал. 2, т. 1 от Данъчно-осигурителния процесуален кодекс към държавата и общината, установени с влязъл в сила акт на компетентен орган, освен ако е допуснато разсрочване или отсрочване на задълженията и няма задължения за данъци или вноски за социалното осигуряване, съгласно законодателството на държавата, в която участникът е установе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Times New Roman" w:ascii="Times New Roman" w:hAnsi="Times New Roman"/>
          <w:i/>
          <w:iCs/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е в открито производство по несъстоятелнос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я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ключ</w:t>
      </w:r>
      <w:r>
        <w:rPr>
          <w:rFonts w:eastAsia="Times New Roman" w:cs="Times New Roman" w:ascii="Times New Roman" w:hAnsi="Times New Roman"/>
          <w:sz w:val="24"/>
          <w:szCs w:val="24"/>
        </w:rPr>
        <w:t>е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в случа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 участникът е чуждестранно лице – декларира, че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)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съ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лишен от правото да упражнява</w:t>
      </w: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9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313 от Наказателния кодекс във връзка с провеждане на процедура за възлагане на обществена поръчк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, в които се съдържат посочените обстоятелства са ……………………………………………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3. Компетентният орган, който съгласно законодателството на държавата, в която участникът е установен, е длъжен служебно да предоставя информация на Възложителя за тези обстоятелства 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2. Когато декларацията съдържа изискване за деклариране на алтернативни обстоятелства, ненужното се зачертав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3. за лицата по чл. 141, ал. 2 от Търговския закон – при дружество с ограничена отговорност, а при еднолично дружество с ограничена отговорност - за лицата по чл. 147, ал. 1 от Търговския закон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4. за овластените лица по чл. 235, ал. 2 от Търговския закон, а при липса на овластяване – за лицата по чл. 235, ал. 1 от Търговския закон - при акционерно дружеств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5. за лицата по чл. 244, ал. 4 от Търговския закон –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при командитно дружество с ак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6. за физическото лице – търговец - при едноличен търговец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7. за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8. за прокуристите, когато има такива, в случаите по т. 4.1 – 4.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9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6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7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  <w:t>8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о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8:00Z</dcterms:created>
  <dc:creator>Зорница Гочева</dc:creator>
  <dc:description/>
  <cp:keywords/>
  <dc:language>en-US</dc:language>
  <cp:lastModifiedBy>Магдалена Георгиева</cp:lastModifiedBy>
  <dcterms:modified xsi:type="dcterms:W3CDTF">2014-11-11T09:08:00Z</dcterms:modified>
  <cp:revision>2</cp:revision>
  <dc:subject/>
  <dc:title/>
</cp:coreProperties>
</file>